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color w:val="FF0000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</w:r>
      <w:r>
        <w:rPr>
          <w:rFonts w:cs="Open Sans" w:ascii="Open Sans" w:hAnsi="Open Sans"/>
          <w:bCs/>
          <w:color w:val="FF0000"/>
          <w:sz w:val="22"/>
          <w:szCs w:val="22"/>
          <w:lang w:eastAsia="pl-PL"/>
        </w:rPr>
        <w:t>(Dz. U. z 2024 r. poz. 507 z późn. zm. 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/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3645045335"/>
      <w:bookmarkStart w:id="2" w:name="__Fieldmark__0_3645045335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3645045335"/>
      <w:bookmarkStart w:id="6" w:name="__Fieldmark__1_3645045335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3645045335"/>
      <w:bookmarkStart w:id="8" w:name="__Fieldmark__2_3645045335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3645045335"/>
      <w:bookmarkStart w:id="10" w:name="__Fieldmark__3_3645045335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3645045335"/>
      <w:bookmarkStart w:id="14" w:name="__Fieldmark__4_3645045335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3645045335"/>
      <w:bookmarkStart w:id="17" w:name="__Fieldmark__5_3645045335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42:00Z</dcterms:created>
  <dc:creator>Andrzej Kierzek</dc:creator>
  <dc:description/>
  <cp:keywords/>
  <dc:language>en-US</dc:language>
  <cp:lastModifiedBy>Małgorzata Domian</cp:lastModifiedBy>
  <cp:lastPrinted>2025-02-28T13:24:00Z</cp:lastPrinted>
  <dcterms:modified xsi:type="dcterms:W3CDTF">2025-03-26T13:42:00Z</dcterms:modified>
  <cp:revision>2</cp:revision>
  <dc:subject/>
  <dc:title>Rozdział IV</dc:title>
</cp:coreProperties>
</file>